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sz w:val="32"/>
          <w:szCs w:val="32"/>
        </w:rPr>
      </w:pPr>
      <w:r>
        <w:rPr>
          <w:b/>
          <w:sz w:val="32"/>
          <w:szCs w:val="32"/>
        </w:rPr>
        <w:t>Монтаж структурированной кабельной системы (СКС)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Монтаж структурированной кабельной системы (СКС)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340 263,15 рублей (Один миллион триста сорок тысяч двести шестьдесят три рубля 15 копеек), включая НДС</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ind w:left="1134" w:hanging="0"/>
        <w:rPr>
          <w:sz w:val="24"/>
          <w:szCs w:val="24"/>
        </w:rPr>
      </w:pPr>
      <w:r>
        <w:rPr>
          <w:sz w:val="24"/>
          <w:szCs w:val="24"/>
        </w:rPr>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0-00 часов Иркутского времени 06.06.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9.06.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sz w:val="24"/>
          <w:szCs w:val="24"/>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Сальманова Мария Валерьевна</cp:lastModifiedBy>
  <cp:lastPrinted>2020-11-09T14:50:00Z</cp:lastPrinted>
  <dcterms:modified xsi:type="dcterms:W3CDTF">2025-05-27T01:18:00Z</dcterms:modified>
  <cp:revision>17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